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231F20"/>
        </w:rPr>
        <w:t>от 18 января 2007 г. № 01-14/08-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3. Основы безопасност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ИНОСТРАННЫЕ ЯЗЫ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Итоговая аттестация по иностранному языку в 9 классе осуществляется в двух формах: либо с помощью экзамена по выбору, который проводится в форме устного собеседования по изучаемому иностранному языку (английскому, немецкому, французскому, испанскому и др.) на основе экзаменационных билетов, либо путем выведения итоговой оценки на основе академических успехов школьни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Примерные экзаменационные билеты для сдачи экзамена по иностранным языкам выпускниками основной школы (9 классы) общеобразовательных учреждений Российской Федерации составлены с учетом обязательного минимума содержания основного общего образования (приказы Минобразования России от 19 мая 1998 г. № 1236 и от 30 июня 1999 г. № 56) и федерального компонента государственного образовательного стандарта основного общего образования (приказ Минобразования России от 5 марта 2004 г. № 1089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Предлагаемые экзаменационные материалы являются универсальными и могут быть использованы для итоговой аттестации учащихся, обучавшихся по любому из учебно-методических комплектов по иностранному языку, рекомендованных Министерством образования и науки Российской Федерации для использования во 2–9 или 5–9 классах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Экзамен по иностранному языку в 9 классе ставит своей целью проверку уровня сформированности коммуникативной компетенции учащихся в двух из четырех целевых умений – чтении и говорении в двух формах: монологической и диалогической. При проверке умений в говорении параллельно проверяются умения аудирования, произносительные, лексические и грамматические навыки учащихся, а также их социокультурные знания и умения. Под социокультурными знаниями и умениями понимается умение учащихся осуществлять межличностное и межкультурное общение с применением знаний о национально-культурных особенностях своей страны и страны изучаемого языка, в частности адекватное использование правил этикета в процессе устного общения с экзаменатор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Контроль умений учащихся в аудировании и письме, а также целенаправленная проверка лексико-грамматических навыков могут быть осуществлены в форме итогового зачета по усмотрению педагогического совета школы. Предлагаемые экзаменационные материалы содержат ряд положений, составляющих их новизн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расширен спектр проверяемых коммуникативных умений: ознакомительное чтение, монологическая речь в связи с прочитанным и неподготовленный диало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проверку продуктивных умений монологической речи (второй вопрос) предлагается проводить на основе прочитанного небольшого текста проблемного характера. Ученик должен выделить основную проблему, идею текста и прокомментировать ее, выразив свое мнение. Данный подход позволяет:</w:t>
      </w:r>
    </w:p>
    <w:p>
      <w:pPr>
        <w:pStyle w:val="Normal"/>
        <w:autoSpaceDE w:val="false"/>
        <w:ind w:firstLine="709"/>
        <w:jc w:val="both"/>
        <w:rPr>
          <w:color w:val="231F20"/>
          <w:lang w:val="en-US"/>
        </w:rPr>
      </w:pPr>
      <w:r>
        <w:rPr>
          <w:color w:val="231F20"/>
        </w:rPr>
        <w:t xml:space="preserve">а) комплексно проверить речевые умения школьника (понимание основного содержания текста, передача основной идеи текста, выражение своего мнения и его аргументация); 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б) обеспечить аутентичность и самостоятельность речевого высказывания ученик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диалогические умения учащихся предлагается проверять в ситуации общения, в которой партнером экзаменуемого является учитель, исполняющий роль, определенную коммуникативным заданием, и выступающий как равноправный партнер, готовый поддержать собеседника в ходе 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разработаны критерии оценки коммуникативных умений учащихся, которые позволяют объективно оценить ответ учащегося на экзамене по пятибалльной шкале, принятой в настоящее время в школ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учитываются различия в условиях обучения и уровне подготовки учащихся общеобразовательных учреждений разных типов. Для учащихся школ с углубленным изучением иностранного языка предусматриваются дополнительные вопросы, более сложные и объемные тексты; более высокие требования к оценке ответов учащихся, что отражено в шкалах оцени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Экзаменационные билеты носят примерный характер и могут быть использованы в качестве основы при разработке экзаменационных материалов для конкретного общеобразовательного учреждения с учетом особенностей его образовательной программы. Допускается внесение следующих изменений: частичное изменение и расширение тематики текстов и ситуаций общения, незначительное увеличение объема тек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Желательно не нарушать тематический баланс между заданиями в билете. Во всех трех заданиях предметное содержание речи должно быть различно. Экзаменационные материалы содержат 20 билетов, что представляется оптимальным с точки зрения охвата проверяемых коммуникативных умений и затрагиваемой тематики и ситуаций общения. Количество экзаменационных билетов может быть увеличено по решению педагогического совета общеобразовательного учреждения. Однако их число не должно превышать 25, что продиктовано необходимостью нормализации учебной нагрузки школьников в период сдачи экзаменов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Структура экзаменационной работы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Экзамен проводится в устной форме. Каждый билет содержит три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color w:val="231F20"/>
        </w:rPr>
        <w:t>Первое задание</w:t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проверяет умения ознакомительного чтения (чтения с пониманием основного содержания). Экзаменуемому предлагается законченный в смысловом отношении несложный аутентичный текст (из научно-популярной, публицистической или художественной литературы), соответствующий допороговому уровню (А2 согласно европейской терминологии)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объемом до 1200 знаков. В процессе подготовки к ответу учащийся может пользоваться двуязычным словар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Задача экзаменуемого – ответить на 3 вопроса по содержанию текста, касающих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основной идеи (О чем говорится в тексте? Какова основная идея текста?)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главных фактов (Кто? Что? Когда? Как? Где? Куда?)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От учащихся школ с углубленным изучением иностранного языка, гимназий и лицеев, помимо ответов на три вопроса по содержанию текста, требуется ответить еще на два вопроса экзаменатора, в которых необходим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оценить полученную информацию и выразить свое мнение (Что ты думаешь по поводу прочитанного и почему?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прокомментировать те или иные факты/события, описанные в тексте (Чем можно объяснить возможность/невозможность (возникновение/исчезновение, интерес/отсутствие интереса, популярность/ непопулярность т.д.) событий/фактов, описанных в тексте?). Тексты, подбираемые для проверки умения чтения, должны удовлетворять ряду требований: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соответствовать определенному государственным стандартом предметному содержанию речи выпускников 9 классов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соответствовать государственному стандарту по языковой трудности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учитывать возрастные особенности и интересы учащихся 9 класс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не выходить за рамки жанрового и стилевого разнообразия, рекомендованного в стандарте в отношении текстов для чтения (текст научно-популярный, публицистический, художественный)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характеризоваться смысловой законченностью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иметь образовательную и воспитательную ценность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не содержать информации, способной оскорбить социальные, религиозные и национальные чувства учащихся.</w:t>
      </w:r>
    </w:p>
    <w:p>
      <w:pPr>
        <w:pStyle w:val="Normal"/>
        <w:autoSpaceDE w:val="false"/>
        <w:ind w:firstLine="709"/>
        <w:jc w:val="both"/>
        <w:rPr>
          <w:color w:val="231F20"/>
          <w:lang w:val="en-US"/>
        </w:rPr>
      </w:pPr>
      <w:r>
        <w:rPr>
          <w:color w:val="231F20"/>
        </w:rPr>
        <w:t>Формулировка задания для проверки умений в чтении соотнесена с критериями оценивания. Правильным ответом считается ответ, который полностью соответствует содержанию текста. Ответ, который содержит не только основную информацию, но и детали, является полным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231F20"/>
          <w:lang w:val="en-US"/>
        </w:rPr>
      </w:pPr>
      <w:r>
        <w:rPr>
          <w:i/>
          <w:iCs/>
          <w:color w:val="231F2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color w:val="231F20"/>
        </w:rPr>
        <w:t>Второе задание</w:t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проверяет умения монологической реч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Задача экзаменуемого – сделать сообщение в связи с прочитанным текстом, высказать и аргументировать свое отношение к поднятой автором пробле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В качестве опоры для монологического высказывания используют небольшие по объему тексты разных жанров из любых источников (в том числе из УМК), соответствующие тематике, определенной стандартом основного общего образования по иностранному языку: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межличностные взаимоотношения в семье, с друзьями, в школе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школьное образование, изучаемые предметы; проблема выбора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профессии и роль иностранного язык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досуг, увлечения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родная страна и страна/страны изучаемого языка; выдающиеся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люди, их вклад в мировую культуру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природа и проблемы экологии; здоровый образ жизни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Объем монологического высказывания не менее 12 фраз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От учащихся школ с углубленным изучением иностранного языка, гимназий и лицеев требуется объем монологического высказывания не менее 15 фраз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color w:val="231F20"/>
        </w:rPr>
        <w:t>Третье задание</w:t>
      </w:r>
      <w:r>
        <w:rPr>
          <w:i/>
          <w:iCs/>
          <w:color w:val="231F20"/>
        </w:rPr>
        <w:t xml:space="preserve"> </w:t>
      </w:r>
      <w:r>
        <w:rPr>
          <w:color w:val="231F20"/>
        </w:rPr>
        <w:t>проверяет умения диалогической речи и предполагает решение поставленной коммуникативной задачи в типичных ситуациях общения в рамках тематики, определенной стандартом основного общего образования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Задача экзаменуемого – продемонстрировать навыки и умения речевого взаимодействия с партнером в рамках предложенной коммуникативной задачи: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1. Начать и закончить разговор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2. Поддержать разговор, а именно:</w:t>
      </w:r>
    </w:p>
    <w:p>
      <w:pPr>
        <w:pStyle w:val="Normal"/>
        <w:autoSpaceDE w:val="false"/>
        <w:ind w:firstLine="709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запрашивать и сообщать фактическую информацию, переходя с позиции спрашивающего на позицию отвечающего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дать совет и принять/не принять совет партнер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сделать предложение в соответствии с ситуацией и темой общения и выразить согласие/несогласие с предложением партнер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ыразить точку зрения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запрашивать мнение партнер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согласиться/не согласиться с высказанным утверждением/мнением партнера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ыразить одобрение/неодобрение, извиниться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ыразить эмоциональную оценку обсуждаемых событий (радость/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огорчение/сомнение/удивление и т.п.)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ежливо переспросить в случае необходимости;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соблюдать очередность реплик.</w:t>
      </w:r>
    </w:p>
    <w:p>
      <w:pPr>
        <w:pStyle w:val="Normal"/>
        <w:autoSpaceDE w:val="false"/>
        <w:ind w:firstLine="709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Принимая участие в диалоге, в зависимости от коммуникативной задачи учащиеся могут продемонстрировать лишь некоторые из перечисленных выше умений речевого взаимодействия с партнером. Поэтому в характеристике ответа все коммуникативные умения обозначены термином «поддерживать беседу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Партнером экзаменуемого выступает учитель. Предполагается, что экзаменатор должен быть доброжелательным и открытым для общения. Ситуации должны быть сформулированы таким образом, чтобы диалог начинал учащийся. Это позволит учителю оценить его умение вступать в коммуникац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Формулировки заданий для проверки умений учащихся в диалогической речи соотнесены с критериями оценивания. В заданиях заложены элементы прогнозируемого содержания высказывания учащегося, которые выступают объектами контроля. Например, выразить мнение, доказать ошибочность мнения оппонента, привести два аргумента. Каждый из элементов задания является показателем полноты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 xml:space="preserve">Обязателен обмен не менее 5–7 репликами с каждой сторон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От учащихся школ с углубленным изучением иностранного языка, гимназий и лицеев требуется объем диалогического высказывания от 8 до 10 реплик с каждой сторон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На подготовку всех трех заданий отводится 30 минут; устный ответ занимает 8–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Ответ оценивается по пятибалльной шкале, принятой 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Общая экзаменационная отметка складывается из трех отметок за выполнение отдельных заданий и является их средним арифметическим, округляемым по общим правилам, то есть 3,5 и выше дают 4 балла, 4,5 и выше дают 5 баллов. При оценивании отдельных заданий рекомендуется руководствоваться приводимыми ниже шкалами, которые описывают наиболее типичные случа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31F20"/>
        </w:rPr>
        <w:t>Использование предложенных шкал оценивания требует определенного навыка. Поэтому учителю рекомендуется заранее изучить данные шкалы, ознакомить с ними учащихся и использовать шкалы в ходе учебного процесса до итоговой аттестации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  <w:t>В состав экзаменационной комиссии рекомендуется включить учителя экзаменатора, который непосредственно ведет экзамен и учителя-эксперта, задачей которого является соотнесение ответов экзаменуемого с критериями в шкалах. Итоговая оценка определяется всеми членами экзаменационной комиссии.</w:t>
      </w:r>
    </w:p>
    <w:p>
      <w:pPr>
        <w:pStyle w:val="Normal"/>
        <w:autoSpaceDE w:val="false"/>
        <w:ind w:firstLine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хотите поступить на курсы иностранного языка. Позвоните на курсы и узнайте, где они находятся, каковы сроки обучения, сколько стоит обучение и что необходимо для поступления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 зарубежным другом, который гостит в вашем городе, планируете, что будете делать в выходные. Спросите, когда он/она свободен/свободна, обсудите, чем вам заняться, почему именно этим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 зарубежным другом, который гостит в вашем городе, собираетесь поехать на экскурсию. Обсудите с другом, куда и когда лучше всего пойти/поехать; кого с собой пригласить. Примите совместное решение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должны написать статью о защите окружающей среды в школьный журнал, который издается на иностранном языке. Обсудите с редактором, какие проблемы следует осветить, как назвать статью, к какому сроку ее сдать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ш класс выиграл конкурс, и вам дали грант. Объясните иностранному журналисту, от кого вы получили грант, за что и что вы планируете купить на полученные деньги для школы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ш друг вернулся из поездки в страну изучаемого языка. Расспросите его о поездке: где он был, что произвело на него наибольшее впечатление и почему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 одном из европейских городов вы отстали от группы во время экскурсии. Вам нужно добраться до отеля, где вы остановились. Спросите у прохожего, каким транспортом туда быстрее добраться, сколько это займет времени и где ближайшая остановка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в магазине в одном из европейских городов и хотите купить что-то из новой одежды на лето. Посоветуйтесь с продавцом, что купить, идет ли вам эта вещь, узнайте цену и решите, покупать ли вам ее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обираетесь сделать доклад о стране изучаемого языка. Посоветуетесь с учителем, какую тему выбрать, как подготовиться к докладу, узнайте, сколько времени на него отводится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м позвонил зарубежный друг. Он хочет, чтобы вы его встретили в аэропорту. Спросите, когда и каким рейсом он прилетает, где хотел бы побывать и что увидеть в вашем городе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в гостях у своего зарубежного друга. Вместе с ним вы хотите записаться в спортивную секцию. Обсудите, каким видом спорта заняться и почему, согласуйте с ним, по каким дням вы будете заниматься спортом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хотите пойти на курсы иностранного языка. Ваш друг считает, что не нужно учить иностранные языки, так как это требует много времени и усилий, в то время как всегда можно прибегнуть к услугам переводчика. Вы с ним не согласны. Приведите не менее двух причин, почему необходимо изучать иностранные языки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озьмите интервью у популярного зарубежного певца. Расспросите его, когда он начал свою карьеру, почему он выбрал этот вид искусства, каковы его планы на будущее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Обсудите с вашим зарубежным другом, что нужно сделать, чтобы быть успешным в жизни: иметь талант, закончить вуз, успешно жениться/выйти замуж или что-то еще? Приведите не менее двух причин, почему вы так думаете. Спросите,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согласен ли ваш друг с вашим мнением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ш зарубежный друг часто ходит в Макдональдс. Объясните ему, что это не очень полезно для здоровья, приведите не менее двух причин. Дайте совет, как правильно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питаться, чтобы быть здоровым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ш зарубежный друг считает, что компьютер вреден для здоровья. Вы с ним не согласны. Докажите, что он ошибается. Приведите не менее двух причин в пользу использования компьютера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обираетесь в школе подготовить вечер, посвященный дню города, в котором примут участие ваши зарубежные гости. Посоветуйтесь с учителем, как и когда можно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организовать вечер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обираетесь поехать в страну изучаемого языка на неделю в октябре. Узнайте у своего зарубежного друга, который там живет, какая погода в октябре, часто ли она меняется и что лучше брать с собой из вещей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аш зарубежный друг в плохом настроении. Попытайтесь узнать, в чем причина его плохого настроения, чем вы можете ему помочь, дайте совет, как исправить ситуацию.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ind w:left="709" w:hanging="709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читайте текст и ответьте на вопросы к тексту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читайте текст и выскажитесь по проблеме, затронутой в тексте. Аргументируйте вашу точку зр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Разыграйте с учителем следующую ситуацию. Вы с другом готовите проект о стране изучаемого языка. Обсудите, о чем будет ваше сообщение и почему, кто из вас что будет делать.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544185" cy="818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33390" cy="815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33390" cy="818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14340" cy="805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25135" cy="817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04815" cy="786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52440" cy="815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drawing>
          <wp:inline distT="0" distB="0" distL="0" distR="0">
            <wp:extent cx="5571490" cy="7992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53:00Z</dcterms:created>
  <dc:creator>oxana</dc:creator>
  <dc:description/>
  <cp:keywords/>
  <dc:language>en-US</dc:language>
  <cp:lastModifiedBy>1</cp:lastModifiedBy>
  <dcterms:modified xsi:type="dcterms:W3CDTF">2007-07-04T14:40:00Z</dcterms:modified>
  <cp:revision>6</cp:revision>
  <dc:subject/>
  <dc:title>О ПРИМЕРНЫХ БИЛЕТАХ ДЛЯ СДАЧИ ЭКЗАМЕНА</dc:title>
</cp:coreProperties>
</file>