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 ПРИМЕРНЫХ БИЛЕТАХ ДЛЯ СДАЧИ ЭКЗАМЕНА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ПО ВЫБОРУ ВЫПУСКНИКАМИ 9 КЛАССОВ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БЩЕОБРАЗОВАТЕЛЬНЫХ УЧРЕЖДЕНИЙ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РОССИЙСКОЙ ФЕДЕРАЦИИ, ОСУЩЕСТВИВШИХ ПЕРЕХОД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НА НОВЫЙ ГОСУДАРСТВЕННЫЙ ОБРАЗОВАТЕЛЬНЫЙ СТАНДАРТ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ОСНОВНОГО ОБЩЕГО ОБРАЗОВАНИЯ</w:t>
      </w:r>
    </w:p>
    <w:p>
      <w:pPr>
        <w:pStyle w:val="Normal"/>
        <w:autoSpaceDE w:val="false"/>
        <w:jc w:val="center"/>
        <w:rPr>
          <w:i/>
          <w:i/>
          <w:iCs/>
          <w:color w:val="231F20"/>
        </w:rPr>
      </w:pPr>
      <w:r>
        <w:rPr>
          <w:i/>
          <w:iCs/>
          <w:color w:val="231F20"/>
        </w:rPr>
        <w:t>Письмо Федеральной службы по надзору в сфере образования и науки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231F20"/>
        </w:rPr>
        <w:t>от 18 января 2007 г. № 01-14/08-01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Федеральная служба по надзору в сфере образования и науки информирует о том, что подготовлены новые комплекты примерных билетов по 14 предметам федерального базисного учебного плана для сдачи экзамена по выбору выпускниками 9 классов общеобразовательных учреждений Российской Федерации. Новые комплекты экзаменационных билетов разработаны для общеобразовательных учреждений, осуществивших переход на новый государственный образовательный стандарт основного общего образования, утвержденный приказом Минобразования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 Они позволят проводить государственную (итоговую) аттестацию выпускников 9 классов общеобразовательных учреждений с учетом установленных требований к уровню подготовки учащихся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Примерные экзаменационные билеты разработаны по следующим общеобразовательным предметам: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. Русски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2. Литера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3. Иностранный язык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4. История Росси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5. Обществознание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6. Геометр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7. Информатика и ИКТ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8. Физик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9. Хим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0. Би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1. Географ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2. Технология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3. Основы безопасности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жизнедеятельности (ОБЖ)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14. Физическая культура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 xml:space="preserve">Каждый экзаменационный комплект по предмету содержит не менее 20 билетов. При необходимости билеты дополняются практико-ориентированными заданиями. Один из вопросов выявляет не только овладение содержанием данной предметной области, но и сформированность предметной компетентности, т.е. способности выпускников к практическому применению знаний и умений. 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К экзаменационным билетам по всем предметам разработаны краткие пояснительные записки. В них разъясняется принципиальная разница между старыми и новыми примерными билетами, составленными с учетом государственного образовательного стандарта 2004 года, поясняются особенности проведения устного экзамена по предмету, указывается примерное время, отводимое на подготовку выпускника к ответу, даются разъяснения по использованию предложенного экзаменационного материала при разработке экзаменационных билетов на уровне общеобразовательного учреждения, описываются подходы к оцениванию ответа выпускника, носящие рекомендательный характер. В пояснительной записке также дается характеристика структуры экзаменационного билета в целом, комментируется специфика первого, второго и третьего вопросов билета, в общем виде формулируются подходы к оцениванию устного ответа выпускника и выставлению отметки за экзамен по пятибалльной системе. В комплекты примерных билетов по каждому предмету включаются рекомендации по оцениванию ответа выпускника, предлагаются критерии оценивания с учетом разных типов вопросов и заданий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ым учреждениям, не перешедшим на новый государственный образовательный стандарт, для проведения итоговой аттестации выпускников 9 классов общеобразовательных учреждений в устной форме рекомендуются примерные экзаменационные билеты, опубликованные в предыдущие годы (например, в журнале «Вестник образования», издательство «Просвещение»*, и на сайте журнала www.vestnik.edu.ru)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Билеты всех предложенных комплектов носят примерный характер. Общеобразовательное учреждение имеет право внести в экзаменационный материал изменения, учитывающие региональный компонент, особенности программы, по которой строилось обучение: частично заменить вопросы, дополнить другими заданиями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Общеобразовательное учреждение может разработать собственные экзаменационные материалы для проведения устных экзаменов по выбору.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  <w:t>Руководитель</w:t>
        <w:tab/>
        <w:tab/>
        <w:tab/>
        <w:tab/>
        <w:tab/>
        <w:tab/>
        <w:tab/>
        <w:tab/>
        <w:t>В.А. БОЛОТОВ</w:t>
      </w:r>
    </w:p>
    <w:p>
      <w:pPr>
        <w:pStyle w:val="Normal"/>
        <w:autoSpaceDE w:val="false"/>
        <w:ind w:firstLine="54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* «Вестник образования». – 2005. – № 4; 2006. – № 4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ИСТОРИЯ РОССИИ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Примерные экзаменационные билеты соответствуют обязательному минимуму содержания основного общего образования по предмету (приказ Минобразования России от 19 мая 1998 г. № 1236), а также федеральному компоненту государственных образовательных стандартов начального общего, основного общего и среднего (полного) общего образования (приказ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Минобразования России от 5 марта 2004 г. № 1089)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Экзаменационные билеты охватывают содержание курса истории России с древности до современности. Вопросы и требования к ответам ориентированы на базовые знания и умения учащихся. Таким образом, билеты могут использоваться независимо от учебников, по которым велось преподавани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Экзамен по истории проводится по выбору учащихся. Ответы на все вопросы экзаменационных билетов даются в устной форм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Количество билетов в комплекте определяется образовательным учреждением, проводящим экзамен. Однако ввиду необходимости нормализации нагрузки выпускников в период сдачи экзаменов рекомендуется, чтобы количество экзаменационных билетов не превышало 24 билетов (в то же время желательно, чтобы их было не менее 18)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Предлагаемые билеты отличаются от традиционных билетов устного экзамена по истории тем, что содержат типологически разные вопросы, каждый из которых позволяет проверить и оценить определенные стороны подготовки учащихся. В билеты включается также практическое задание для работы с историческим текстом, проверяющее умения анализировать текст, применять знания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Билеты рассчитаны на комплексную проверку подготовки выпускников 9 классов в соответствии с требованиями образовательного стандарт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число проверяемых элементов подготовки входят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знание важнейших дат, фактов, понятий и терминов;</w:t>
      </w:r>
    </w:p>
    <w:p>
      <w:pPr>
        <w:pStyle w:val="Normal"/>
        <w:autoSpaceDE w:val="false"/>
        <w:rPr/>
      </w:pPr>
      <w:r>
        <w:rPr>
          <w:color w:val="231F20"/>
        </w:rPr>
        <w:t xml:space="preserve">• </w:t>
      </w:r>
      <w:r>
        <w:rPr>
          <w:color w:val="231F20"/>
        </w:rPr>
        <w:t>понимание причинно-следственной обусловленности исторических событий, их места в ряду (контексте) исторических явлений и процессов;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• </w:t>
      </w:r>
      <w:r>
        <w:rPr>
          <w:color w:val="231F20"/>
        </w:rPr>
        <w:t>умения составлять историческое описание (рассказ), систематизировать факты, соотносить единичный факт (событие) и общее явление или процесс, проводить сравнение событий и явлений, объяснять их причины и следствия, извлекать информацию из исторических текстов (источников)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color w:val="231F20"/>
        </w:rPr>
        <w:t>С учетом того что ранние периоды отечественной истории изучаются в 6–7 классах, то есть за несколько лет до экзамена, установлено следующее общее соотношение вопросов в билетах: одна половина вопросов касается истории с древности до конца XIX века, другая половина – истории ХХ века (изучаемой в 9 классе). Поскольку проверка по периодам до начала XX века носит отсроченный характер, вопросы по ним формулируются укрупненно, касаются наиболее значительных событий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Структура экзаменационных билетов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Каждый билет включает 3 вопроса.</w:t>
      </w:r>
    </w:p>
    <w:p>
      <w:pPr>
        <w:pStyle w:val="Normal"/>
        <w:autoSpaceDE w:val="false"/>
        <w:rPr>
          <w:i/>
          <w:i/>
          <w:iCs/>
          <w:color w:val="231F20"/>
          <w:lang w:val="en-US"/>
        </w:rPr>
      </w:pPr>
      <w:r>
        <w:rPr>
          <w:i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color w:val="231F20"/>
        </w:rPr>
        <w:t xml:space="preserve">Первый вопрос </w:t>
      </w:r>
      <w:r>
        <w:rPr>
          <w:color w:val="231F20"/>
        </w:rPr>
        <w:t>предполагает систематизированное описание значительного исторического события (событий), процесса, явления. При этом учащийся должен проявить знание базовой исторической информации, умение полно, последовательно изложить ее.</w:t>
      </w:r>
    </w:p>
    <w:p>
      <w:pPr>
        <w:pStyle w:val="Normal"/>
        <w:autoSpaceDE w:val="false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Normal"/>
        <w:autoSpaceDE w:val="false"/>
        <w:rPr/>
      </w:pPr>
      <w:r>
        <w:rPr>
          <w:i/>
          <w:iCs/>
          <w:color w:val="231F20"/>
        </w:rPr>
        <w:t xml:space="preserve">Второй вопрос </w:t>
      </w:r>
      <w:r>
        <w:rPr>
          <w:color w:val="231F20"/>
        </w:rPr>
        <w:t>требует, чтобы экзаменуемый выполнил одно из следующих действий: раскрытие места событий в историческом контексте; объяснение их причин и следствий, значения; сравнение событий, явлений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этом случае проявляются и оцениваются умения выпускников анализировать материал, применять знания в заданной познавательной ситуации, отвечать на проблемный вопрос.</w:t>
      </w:r>
    </w:p>
    <w:p>
      <w:pPr>
        <w:pStyle w:val="Normal"/>
        <w:autoSpaceDE w:val="false"/>
        <w:rPr>
          <w:i/>
          <w:i/>
          <w:iCs/>
          <w:color w:val="231F20"/>
          <w:lang w:val="en-US"/>
        </w:rPr>
      </w:pPr>
      <w:r>
        <w:rPr>
          <w:i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i/>
          <w:iCs/>
          <w:color w:val="231F20"/>
        </w:rPr>
        <w:t xml:space="preserve">Третий вопрос </w:t>
      </w:r>
      <w:r>
        <w:rPr>
          <w:color w:val="231F20"/>
        </w:rPr>
        <w:t>носит практический характер, требует применения знаний, умений. Он предусматривает работу с историческим текстом – отрывком из источника или работы историка. Экзаменуемому предлагается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 xml:space="preserve">а) определить, о каком событии, историческом лице и т. д. говорится в отрывке; </w:t>
        <w:br/>
        <w:t xml:space="preserve">б) объяснить, на основании чего (каких данных) он это сделал. </w:t>
      </w:r>
    </w:p>
    <w:p>
      <w:pPr>
        <w:pStyle w:val="Normal"/>
        <w:autoSpaceDE w:val="false"/>
        <w:rPr/>
      </w:pPr>
      <w:r>
        <w:rPr>
          <w:color w:val="231F20"/>
        </w:rPr>
        <w:t>Исторические тексты помещаются на специальных раздаточных листах, которые прилагаются к экзаменационным билетам в начале экзамена (включать их в билеты заранее представляется нецелесообразным).</w:t>
      </w:r>
    </w:p>
    <w:p>
      <w:pPr>
        <w:pStyle w:val="Normal"/>
        <w:autoSpaceDE w:val="false"/>
        <w:rPr/>
      </w:pPr>
      <w:r>
        <w:rPr>
          <w:color w:val="231F20"/>
        </w:rPr>
        <w:t>Рекомендуемое время на подготовку ответа – 20–30 минут. При устной форме ответа экзаменуемые могут предварительно составлять письменный план ответа, тезисы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/>
      </w:pPr>
      <w:r>
        <w:rPr>
          <w:color w:val="231F20"/>
        </w:rPr>
        <w:t>Оценивание ответов экзаменуемых осуществляется в соответствии с требованиями образовательного стандарта, которые конкретизированы для вопросов 1, 2 и 3 (см. п. 7). При этом учитываются объем, сложность каждого из вопросов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231F20"/>
        </w:rPr>
        <w:t>Основное место в ответе – по объему, сложности – занимают вопросы 1 и 2 (примерно в паритетном соотношении). Оценка их выполнения в основном определяет общую экзаменационную отметку. Критерии оценивания ответов на вопросы 1 и 2 представлены в таблицах 1 и 2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drawing>
          <wp:inline distT="0" distB="0" distL="0" distR="0">
            <wp:extent cx="5590540" cy="704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color w:val="231F20"/>
        </w:rPr>
        <w:t>При выведении итоговой отметки результат определяется по принципу среднего арифметического из результатов ответов на все вопросы экзаменационного билет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Древняя Русь в IX – начале XII в.: возникновение государства, древнерусские князья и их деятельность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К какому периоду истории России относятся названия РСДРП, октябристы, кадеты, эсеры? На какие две группы их можно разделить? Объясните, чем отличались эти групп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Борьба Руси против внешней агрессии в XIII век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равните развитие культуры в СССР в 1945–1953 гг. и в период «оттепели», назовите общие черты и различ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3</w:t>
      </w:r>
    </w:p>
    <w:p>
      <w:pPr>
        <w:pStyle w:val="Normal"/>
        <w:autoSpaceDE w:val="false"/>
        <w:ind w:left="709" w:hanging="709"/>
        <w:jc w:val="both"/>
        <w:rPr>
          <w:color w:val="000000"/>
        </w:rPr>
      </w:pPr>
      <w:r>
        <w:rPr>
          <w:color w:val="231F20"/>
        </w:rPr>
        <w:t>1. Культура Руси в XIV–XVI вв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С какими событиями, процессами в истории России связаны понятия «отруб», «хутор», «Крестьянский банк»? Объясните их значени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бъединение русских земель вокруг Москвы и образование единого Российского государства в XIV–XV вв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 какими событиями, процессами в истории России связаны понятия «приватизация», «либерализация цен», «шоковая терапия»? Объясните их значение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5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еобразования Петра I: содержание, итог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равните внешнюю политику СССР в середине 1950-х – середине 1960-х гг. и в 1970-е гг. Объясните, что было общим и в чем заключались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различ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6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Просвещенный абсолютизм Екатерины II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К какому периоду (периодам) истории России относится понятие «многопартийность»? Объясните, с какими событиями, процессами оно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связано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7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нешняя политика Российской империи во второй половине XVIII в.: задачи, основные направления, итог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К какому периоду отечественной истории относятся понятия «реабилитация», «совнархоз», «освоение целины»? Объясните, какие характерные черты этого периода они отражали.</w:t>
      </w:r>
    </w:p>
    <w:p>
      <w:pPr>
        <w:pStyle w:val="Normal"/>
        <w:autoSpaceDE w:val="false"/>
        <w:ind w:left="709" w:hanging="709"/>
        <w:jc w:val="both"/>
        <w:rPr>
          <w:color w:val="231F20"/>
          <w:lang w:val="en-US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8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Культура и общественная мысль России во второй половине XVIII в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равните периоды восстановления хозяйства России, СССР после Гражданской войны и после Великой Отечественной войны 1941–1945 гг. Объясните, в чем заключались общие черты и различия.</w:t>
      </w:r>
    </w:p>
    <w:p>
      <w:pPr>
        <w:pStyle w:val="Normal"/>
        <w:autoSpaceDE w:val="false"/>
        <w:ind w:left="709" w:hanging="709"/>
        <w:jc w:val="both"/>
        <w:rPr>
          <w:color w:val="231F20"/>
          <w:lang w:val="en-US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color w:val="231F20"/>
          <w:lang w:val="en-US"/>
        </w:rPr>
      </w:pPr>
      <w:r>
        <w:rPr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течественная война 1812 г. Заграничный поход русской арми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К какому периоду отечественной истории относятся понятия «гласность», «политический плюрализм», «парад суверенитетов»? Объясните, какие черты, процессы этого периода отражали названные понят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0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Движение декабристов: предпосылки возникновения, участники, цели, основные выступления, значение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Что означает понятие «коренной перелом в ходе Великой Отечественной войны»? Объясните, с какими событиями на фронтах и в тылу оно было связано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1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Общественные движения в России в 70–90-е гг. XIX в.: организации, участники, деятельность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 каким событием отечественной истории1920–1930-х гг. связаны понятия «автономизация», «федеральное устройство»? Объясните, какие</w:t>
      </w:r>
      <w:r>
        <w:rPr>
          <w:color w:val="231F20"/>
          <w:lang w:val="en-US"/>
        </w:rPr>
        <w:t xml:space="preserve"> </w:t>
      </w:r>
      <w:r>
        <w:rPr>
          <w:color w:val="231F20"/>
        </w:rPr>
        <w:t>позиции партийных руководителей они отражал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Модернизация в России в начале ХХ в.: основные направления, особенност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 каким периодом отечественной истории связаны понятия «Избранная рада», «опричнина»? Объясните, какой политический курс отражало каждое из этих понятий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3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еволюция 1905–1907 гг. в России: причины, основные события, итог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К какому периоду отечественной истории относится появление понятий «всероссийский рынок», «мануфактуры», «Новоторговый устав»? Объясните, с какими процессами они были связан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4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Революционные события 1917 г. в России от Февраля к Октябрю: основные события, их участники, итог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 событиями какой из войн XVIII в. связаны названия Нарва, Лесная, Полтава, Гангут? Раскройте место и значение каждого из этих событий в истории войн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5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Гражданская война 1918–1920 гг. в России: причины, участники, итог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Объясните, как менялся характер внутренней политики Александра I в первой и второй половине его царствования. В чем это выразилось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6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Переход от политики «военного коммунизма» к новой экономической политике: причины введения, основные мероприятия и результаты нэпа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Когда в истории России происходили дворцовые перевороты? Объясните, к каким последствиям они привели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7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бщественно-политическая жизнь в СССР в 1920–1930-е гг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 какими событиями в истории России связаны понятия «самозванец», «семибоярщина», «тушинский вор»? Объясните, чем эти события были вызваны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8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Основные направления и события внешней политики СССР в 1920–1930-е гг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Объясните, почему XVII в. отечественной истории был назван «бунташным». Какие события дали основание для этого названия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19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Индустриализация в СССР: причины, особенности проведения, итог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равните взгляды славянофилов и западников на пути развития России. Объясните, в чем заключались основные различ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0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1. Великая Отечественная война: основные этапы, события, причины победы советского народа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2. С какими событиями отечественной истории связаны понятия «выкупные платежи», «отрезки», «уставные грамоты», «временнообязанные крестьяне»? Объясните, как они характеризуют эти событ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1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СССР в 1945–1953 гг.: основные направления и события внутренней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и внешней политики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К какому периоду отечественной истории относится понятие «золотой век русской культуры»? Творчество каких деятелей культуры дало основание для этого названия?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>Билет № 22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1. «Оттепель» в СССР: изменения в политической, социально-экономической жизни, культуре. Итоги «оттепели».</w:t>
      </w:r>
    </w:p>
    <w:p>
      <w:pPr>
        <w:pStyle w:val="Normal"/>
        <w:autoSpaceDE w:val="false"/>
        <w:ind w:left="709" w:hanging="709"/>
        <w:jc w:val="both"/>
        <w:rPr/>
      </w:pPr>
      <w:r>
        <w:rPr>
          <w:color w:val="231F20"/>
        </w:rPr>
        <w:t>2. Сравните политический строй Владимиро-Суздальского княжества и Новгородской земли в XIII–XIV вв. Объясните, в чем заключались основные различия.</w:t>
      </w:r>
    </w:p>
    <w:p>
      <w:pPr>
        <w:pStyle w:val="Normal"/>
        <w:autoSpaceDE w:val="false"/>
        <w:ind w:left="709" w:hanging="709"/>
        <w:jc w:val="both"/>
        <w:rPr>
          <w:color w:val="231F20"/>
        </w:rPr>
      </w:pPr>
      <w:r>
        <w:rPr>
          <w:color w:val="231F20"/>
        </w:rPr>
        <w:t>3. Работа с источником.</w:t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Тексты к третьему заданию</w:t>
      </w:r>
    </w:p>
    <w:p>
      <w:pPr>
        <w:pStyle w:val="Normal"/>
        <w:autoSpaceDE w:val="false"/>
        <w:rPr/>
      </w:pPr>
      <w:r>
        <w:rPr>
          <w:color w:val="231F20"/>
        </w:rPr>
        <w:t>Отрывки из исторических источников, работ историков и задания к ним включаются в качестве третьего вопроса в экзаменационные билеты непосредственно перед экзаменом. При этом следует избегать дублирования исторических сюжетов с первым и вторым вопросами. Количество приводимых ниже отрывков больше, чем число билетов, что позволит сделать лучший выбор текстов.</w:t>
      </w:r>
    </w:p>
    <w:p>
      <w:pPr>
        <w:pStyle w:val="Normal"/>
        <w:autoSpaceDE w:val="false"/>
        <w:rPr>
          <w:b/>
          <w:b/>
          <w:bCs/>
          <w:i/>
          <w:i/>
          <w:iCs/>
          <w:color w:val="231F20"/>
          <w:lang w:val="en-US"/>
        </w:rPr>
      </w:pPr>
      <w:r>
        <w:rPr>
          <w:b/>
          <w:bCs/>
          <w:i/>
          <w:i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231F20"/>
        </w:rPr>
        <w:t>1. Прочтите отрывок из исторического источника и укажите, как он назывался. Объясните, на основании чего вы это определили.</w:t>
      </w:r>
    </w:p>
    <w:p>
      <w:pPr>
        <w:pStyle w:val="Normal"/>
        <w:autoSpaceDE w:val="false"/>
        <w:rPr/>
      </w:pPr>
      <w:r>
        <w:rPr>
          <w:color w:val="231F20"/>
        </w:rPr>
        <w:t>«Поляне же жили в те времена отдельно и управлялись своими родами… И были три брата: один по имени Кий, другой – Щек и третий –Хорив, а сестра их – Лыбедь. Сидел Кий на горе, где ныне подъём Боричев,а Щек сидел на горе, которая ныне зовётся Щековица, а Хорив на третьей горе, которая прозвалась по имени его Хоривицей. И построили город в честь старшего своего брата, и назвали его Киев. Был вокруг города лес и бор велик, и ловили там зверей, а были те мужи мудры и смыслены, и назывались они полянами, от них поляне и доныне в Киеве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2. Прочтите отрывок из летописи и укажите, о какой битве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Был же тогда день субботний, и на восходе солнца сошлись об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ойска. И была здесь злая и великая сеча для немцев и чуди, и слышен был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треск ломающихся копий и звук от ударов мечей, так что и лёд на замёрзшем озере подломился, и не видно было льда, потому что он покрылс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кровью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 обратились немцы в бегство, и гнали их русские с боем как п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оздуху, и некуда им было убежать, били их 7 вёрст по льду… и пало немцев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500, а чуди бесчисленное множество, а в плен взяли 50 лучших немецких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оевод и привели их в Новгород, а другие немцы утонули в озере, потому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что была весна. А другие убежали тяжело раненными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3. Прочтите отрывок из летописной повести и укажите, о каком событии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Князь перешёл за Дон в чистое поле, в Мамаеву землю, на усть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Непрядвы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 сошлись обе силы великие вместе надолго и покрыли полки на десять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ёрст от множества воинов, и была сеча ожесточённая и великая и бой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упорный, сотрясение весьма великое: от начала мира сечи такой не бывал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у великих князей русских… И вознёс Бог нашего князя за победу над иноплеменниками. А Мамай, в страхе затрепетав и сильно застонав, сказал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Велик Бог христианский и велика сила его, братья… бегите непроторёнными дорогами». И, сам обратившись в бегство, быстро побежал обратн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к Орде… Видя это и прочие… от мала до велика бросились в бегство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4. Прочтите отрывок из сочинения Н.М. Карамзина и укажите, о каком церковном деятеле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Сей святой старец… предсказал Дмитрию кровопролитие ужасное, н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обеду… окропил святою водою всех бывших с ним военачальников и дал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ему двух иноков в сподвижники, именем Александра Пересвета и Ослябю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5. Прочтите отрывок из записок иностранца о российском государстве и укажите, с именем какого государя связано описываемое событие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Челобитье же государь и великий князь архиепископов и епископов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ринял на том, чтобы ему своих изменников, которые измены ему, государю, делали, на тех опалу свою наложить, а иных казнить и всё имущество без остатка изъять, а учинить ему на своём государстве себе опричнину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6. Прочтите отрывок из исторического источника и укажите, о каком событии в нем говорится. Объясните, на основании чего вы</w:t>
      </w:r>
      <w:r>
        <w:rPr>
          <w:b/>
          <w:bCs/>
          <w:color w:val="231F20"/>
          <w:lang w:val="en-US"/>
        </w:rPr>
        <w:t xml:space="preserve"> </w:t>
      </w:r>
      <w:r>
        <w:rPr>
          <w:b/>
          <w:bCs/>
          <w:color w:val="231F20"/>
        </w:rPr>
        <w:t>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Не хотим за великого князя московского, не хотим называться ег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отчиной, мы люди вольные, не хотим терпеть обиды от Москвы, хотим з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короля польского и великого князя Литовского Казимира» – так кричали н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ече бояре и их сторонники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7. Прочтите отрывок из летописи и укажите, о каком событии в нем рассказано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…Тоя же зимы, в 3 день, царь и великий князь Иван Васильевич с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воей царицей и своими детьми поехал из Москвы в село Коломенское: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а от Троицы из Сергиева монастыря поехал в Слободу; 3 день прислал царь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з Слободы к митрополиту всея Руси список, в нём писаны измены боярские и воеводские и всех приказных людей, которые измены делали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 убытки государству. И на них царь великий князь гнев свой положил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…</w:t>
      </w:r>
      <w:r>
        <w:rPr>
          <w:color w:val="231F20"/>
        </w:rPr>
        <w:t>Царь повелел учинить ему на своём государстве двор особый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8. Прочтите отрывок из исторического источника и укажите, как называется период в истории России, о котором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После этого они во всю прыть скакали от одного города к другому д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амого Путивля, оставляя после себя на всех постоялых дворах это известие, а именно, что Дмитрий не убит, а спасся, вследствие чего вся стран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 Москвы до польского рубежа поверила, что царь Дмитрий и вправду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пасся и ещё жив. Слух об этом дошёл до Москвы, в простонародье в связи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 этим возникли дикие и нелепые мысли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9. Прочтите отрывок из документа и укажите, к какому веку относятся описываемые в нем события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…Борис Годунов… начал делать многие неправды: и Бог ему мстил з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убиение… а вор Гришка Отрепьев-разстрига принял от Бога месть по делам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воим и злою смертию умер; а царя Василия избрали на государство н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многие люди, и тогда, по вражью действу, многие города не захотели ему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лужить, а отложились от Московского государства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0. Прочтите отрывок из документа, изданного в царствование Екатерины II, и укажите, как называется этот документ. Объясните, на основании чего вы это определили.</w:t>
      </w:r>
    </w:p>
    <w:p>
      <w:pPr>
        <w:pStyle w:val="Normal"/>
        <w:autoSpaceDE w:val="false"/>
        <w:rPr/>
      </w:pPr>
      <w:r>
        <w:rPr>
          <w:color w:val="231F20"/>
        </w:rPr>
        <w:t>«Подтверждаем благородным дозволение вступать в службы прочих европейских государств нам союзных и выезжатьв чужие края. Благородным подтверждается право покупать деревни.  Благородным подтверждается право оптом продавать, что у них в деревнях родится, или рукоделием производится. Иметь фабрики и заводы по деревням. В вотчинах их заводить местечки и в оных торги и ярмарки. Право иметь или покупать домы в городах, и в оных иметь рукоделие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1. Прочтите отрывок из сочинения историка и назовите императора, о котором идет речь. Объясните, на основании чего вы это</w:t>
      </w:r>
      <w:r>
        <w:rPr>
          <w:b/>
          <w:bCs/>
          <w:color w:val="231F20"/>
          <w:lang w:val="en-US"/>
        </w:rPr>
        <w:t xml:space="preserve"> </w:t>
      </w:r>
      <w:r>
        <w:rPr>
          <w:b/>
          <w:bCs/>
          <w:color w:val="231F20"/>
        </w:rPr>
        <w:t>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Отступление от реформ означало для него, в сущности, крах всего того,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что он исповедал с юности, в чём видел своё высокое предназначение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ушились иллюзии, а мир вокруг становился всё более колеблющимс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 тревожным. Революции в Европе и тайные дворянские организации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нутри страны… возмущение надёжного из надёжнейших Семёновског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олка, который пришлось реформировать, и невозможность далее скрывать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 себя собственное бессилие – всё это толкало его к человеку, обладавшему тем, чего ему всё более недоставало, – решительностью и твёрдостью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своих действиях – Аракчееву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2. Прочтите отрывок из исторического источника и укажите, в каком году происходили описанные события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С сей минуты дом Рылеева сделался сборным местом наших совещаний, а он душою оных. Ввечеру мы сообщили друг другу собранные сведения: они были неблагоприятны. Войско присягнуло Константину холодно,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днако без изъявления неудовольствия. В городе ещё не знали, отречётс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ли Константин; тайна его прежнего отречения в пользу Николая ещё н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аспространилась. В Варшаву поскакали курьеры, и все были уверены, чт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дела останутся в том же положении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13. Прочтите отрывок из сочинения историка и укажите, о каком императоре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Правление императора началось с подавления восстания на Сенатской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лощади. Как утверждал сам император, он получил престол «ценою крови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воих подданных». Лично участвуя в допросах и следствии, он пыталс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онять причины этого движения. Как и декабристы, император осознал всю</w:t>
      </w:r>
    </w:p>
    <w:p>
      <w:pPr>
        <w:pStyle w:val="Normal"/>
        <w:autoSpaceDE w:val="false"/>
        <w:rPr/>
      </w:pPr>
      <w:r>
        <w:rPr>
          <w:color w:val="231F20"/>
        </w:rPr>
        <w:t>пагубность для страны крепостного права, произвола, недостатка просвещённости. Однако считал, что от правительства должны исходить необходимые реформы. Сделав вывод о неблагоприятном настроении дворянства, он стремился опираться на бюрократию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4. Прочтите отрывок из исторического источника и укажите, в ходе какой из войн XIX в. произошли описываемые события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…Войска наши после кровавой битвы с превосходящим неприятелем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тошли к Севастополю, чтоб грудью защищать его. Главнокомандующий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ешил затопить 5 старых кораблей на фарватере: они временно преградят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ход на рейд… Грустно уничтожать свой труд: много было употреблен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нашихусилий, чтоб держать корабли, но надобно покориться необходимости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5. Прочтите отрывок из документа, укажите его название и в каком году он был принят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Справедливым или демократическим миром, которого жаждет подавляющее большинство истощённых, измученных и истерзанных войной рабочих и трудящихся классов всех воюющих стран, – миром, которого самым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пределённым и настойчивым образом требовали русские рабочие и крестьяне после свержения монархии, – таким миром правительство считает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немедленный мир без аннексий… и без контрибуций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6. Прочтите отрывок из декрета Совнаркома и укажите название политики, о которой идет речь в отрывке. Объясните, на основании чего вы это определили.</w:t>
      </w:r>
    </w:p>
    <w:p>
      <w:pPr>
        <w:pStyle w:val="Normal"/>
        <w:autoSpaceDE w:val="false"/>
        <w:rPr/>
      </w:pPr>
      <w:r>
        <w:rPr>
          <w:color w:val="231F20"/>
        </w:rPr>
        <w:t xml:space="preserve"> </w:t>
      </w:r>
      <w:r>
        <w:rPr>
          <w:color w:val="231F20"/>
        </w:rPr>
        <w:t>«Разрешается свободный обмен, покупка и продажа остающихся у населения после выполнения натурального налога продуктов сельского хозяйства. Право обмена, покупки и сбыта распространяется также на издели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и предметы кустарной и мелкой промышленности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7. Прочтите отрывок из воспоминаний и укажите, о какой партийно-государственной политике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Ему до последней минуты не верилось, что кто-то чужой вот так просто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ридёт и заберёт всё, что он нажил «своим трудом, своими мозолями»…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тот день из нашего длинного двора увели на колхозный шесть коров, три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абочих лошади в старой сбруе и годовалого рыжего жеребёнка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8. Прочтите отрывок из воспоминаний современника и укажите, о каком периоде советской истории идет речь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…Разворачивались новые стройки: Магнитогорск, Днепрогэс, Комсомольск-на-Амуре, начиналось стахановское движение. Молодёжь был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хвачена энтузиазмом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19. Прочтите отрывок из письма, направленного на съезд партии, и укажите, в какие годы происходили описываемые события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…К середняку применили политику, направленную против кулака…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ленум призвал к строжайшей каре за антисередняцкий уклон. Постановляем одно, а на деле проводим другое. …В силу массового применени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репрессивных мерк середняку и бедняку середняк варварски уничтожил н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только товарный скот, но и племенной и другие виды продукции первой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необходимости. Последние являлись пока ещё основными источниками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набжения индустриальных центров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20. Прочтите отрывок из воспоминаний маршала Г.К. Жукова и укажите, как называлась политика руководства СССР, приведшая к описываемым результатам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…Мощная база обороны страны была создана. Как же выглядела наш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армия после технической реконструкции, проведённой в предвоенные пятилетки? В целом она превратилась из технически отсталой в передовую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овременную армию… Были построены десятки и сотни оборонных предприятий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21. Прочтите отрывок из воспоминаний маршала К.К. Рокоссовского и назовите город, в котором происходила описанная битва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В кольце… оказалось двадцать две дивизии… Фашистское командование обрекло на гибель сотни тысяч своих солдат. Несколько месяцев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оно заставляло их сражаться без всякой надежды на спасение. По существу,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эти люди по воле гитлеровской клики были обречены на полное уничтожение… Среди пленных оказалось 24 генерала во главе с фельдмаршалом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аулюсом. Вчерашние враги стояли перед нами безоружные, подавленные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22. Прочтите отрывок из воспоминаний руководителя СССР, активного участника описываемых событий, и назовите их автора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Вопрос стоял так: или партия открыто по-ленински осудит допущенны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период культа личности… ошибки и извращения, отвергнет те методы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артийного и государственного руководства, которые стали тормозом для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движения вперёд, или в партии возьмут верх силы, цеплявшиеся за старое,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опротивлявшиеся всему новому, творческому. Именно так остро был поставлен вопрос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23. Прочтите отрывок из книги и назовите фамилию ее автора. Объясните, на основании чего вы ее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Корабль вышел на орбиту – широкую космическую магистраль. Наступила невесомость – то самое состояние, о котором ещё в детстве я читал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книгах К.Э. Циолковского. Сначала это чувство было необычным, но вскоре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я привык к нему, освоился и продолжал выполнять программу, заданную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полёт. «Интересно, что скажут люди на Земле, когда им сообщат о моём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олёте», – подумалось мне… В 10 часов 35 минут «Восток», облетев земной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шар, благополучно опустился в заданном районе на вспаханное под зябь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оле…»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>
          <w:b/>
          <w:b/>
          <w:bCs/>
          <w:color w:val="231F20"/>
        </w:rPr>
      </w:pPr>
      <w:r>
        <w:rPr>
          <w:b/>
          <w:bCs/>
          <w:color w:val="231F20"/>
        </w:rPr>
        <w:t>24. Прочтите отрывок из выступления Президента СССР и назовите его фамилию. Объясните, на основании чего вы ее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Дорогие соотечественники! Сограждане!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В силу сложившейся ситуации с образованием Содружества независимых государств прекращаю свою деятельность на посту Президента СССР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Принимаю это решение по принципиальным соображениям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Я твёрдо выступал за самостоятельность, независимость народов, за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суверенитет республик. Но одновременно и за сохранение союзного государства, целостности страны».</w:t>
      </w:r>
    </w:p>
    <w:p>
      <w:pPr>
        <w:pStyle w:val="Normal"/>
        <w:autoSpaceDE w:val="false"/>
        <w:rPr>
          <w:b/>
          <w:b/>
          <w:bCs/>
          <w:color w:val="231F20"/>
          <w:lang w:val="en-US"/>
        </w:rPr>
      </w:pPr>
      <w:r>
        <w:rPr>
          <w:b/>
          <w:bCs/>
          <w:color w:val="231F20"/>
          <w:lang w:val="en-US"/>
        </w:rPr>
      </w:r>
    </w:p>
    <w:p>
      <w:pPr>
        <w:pStyle w:val="Normal"/>
        <w:autoSpaceDE w:val="false"/>
        <w:rPr/>
      </w:pPr>
      <w:r>
        <w:rPr>
          <w:b/>
          <w:bCs/>
          <w:color w:val="231F20"/>
        </w:rPr>
        <w:t>25. Прочтите отрывок из Указа Президента РСФСР Б.Н. Ельцина и назовите событие, в связи с которым был издан этот Указ. Объясните, на основании чего вы это определили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«Считать объявление Комитета антиконституционным и квалифицировать действия его организаторов как государственный переворот, являющийся не чем иным, как государственным преступлением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3:20:00Z</dcterms:created>
  <dc:creator>oxana</dc:creator>
  <dc:description/>
  <cp:keywords/>
  <dc:language>en-US</dc:language>
  <cp:lastModifiedBy>1</cp:lastModifiedBy>
  <dcterms:modified xsi:type="dcterms:W3CDTF">2007-06-09T13:20:00Z</dcterms:modified>
  <cp:revision>2</cp:revision>
  <dc:subject/>
  <dc:title>О ПРИМЕРНЫХ БИЛЕТАХ ДЛЯ СДАЧИ ЭКЗАМЕНА</dc:title>
</cp:coreProperties>
</file>